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19 PIT-tag codes are for '99 fall chinook smolts that were transported at McN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>5230203053, 52337E165C, 5236647A1E, 52330B7F41, 52425A3844, 52326A0A7A, 52312B782C, 5242545E2C, 52484E7371, 5233684917, 523070060D, 52363F4F73, 524A6D4C54, 52333C2704, 5236465B4E, 52323C0379, 5231201951, 524A72327C, and 5230135C7D.</w:t>
      </w:r>
      <w:r>
        <w:rPr>
          <w:rFonts w:cs="Arial" w:ascii="Arial" w:hAnsi="Arial"/>
          <w:color w:val="FF0000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following five codes are for coho transported at McNary in 1999: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52494D0241, 5210000C16, 5246537D1B, 5233701454 and 52320B3223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following 25 spring chinook smolts were sacrificed at John Day Dam for physiology studies: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21931473F</w:t>
      </w:r>
    </w:p>
    <w:p>
      <w:pPr>
        <w:pStyle w:val="Normal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217151D70</w:t>
      </w:r>
    </w:p>
    <w:p>
      <w:pPr>
        <w:pStyle w:val="Normal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2170F3569</w:t>
      </w:r>
    </w:p>
    <w:tbl>
      <w:tblPr>
        <w:tblW w:w="13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8"/>
      </w:tblGrid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94C522D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20313D72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84B3C24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257516B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8462744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221A616D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5284665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231394A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72D372D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169713C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C77362A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221C0445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600747F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074217C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21F0D06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201B494B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8230A56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F425D71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9306940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9641519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2210C5B76</w:t>
      </w:r>
    </w:p>
    <w:p>
      <w:pPr>
        <w:pStyle w:val="Normal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220011D0A</w:t>
      </w:r>
    </w:p>
    <w:tbl>
      <w:tblPr>
        <w:tblW w:w="13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8"/>
      </w:tblGrid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2571C6D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8756A4A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20357D07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16B591E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70E1B16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05E0655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E384E56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95B7D76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54E786D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51B3A35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F786D47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877605F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21E302855</w:t>
      </w:r>
    </w:p>
    <w:tbl>
      <w:tblPr>
        <w:tblW w:w="13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8"/>
      </w:tblGrid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8767201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924287A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2186D670E</w:t>
      </w:r>
    </w:p>
    <w:tbl>
      <w:tblPr>
        <w:tblW w:w="13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8"/>
      </w:tblGrid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F43730E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8773755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22214654B</w:t>
      </w:r>
    </w:p>
    <w:tbl>
      <w:tblPr>
        <w:tblW w:w="13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8"/>
      </w:tblGrid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6011706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7381932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207C3100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4626467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931535B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843321B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7054B35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4627B52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62A6E54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C74512E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1524209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94F2A1C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F487730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C74512E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1524209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94F2A1C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F487730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70B605B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6365658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14D7F7A2A</w:t>
      </w:r>
    </w:p>
    <w:p>
      <w:pPr>
        <w:pStyle w:val="Normal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212473E36</w:t>
      </w:r>
    </w:p>
    <w:p>
      <w:pPr>
        <w:pStyle w:val="Normal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212486A03</w:t>
      </w:r>
    </w:p>
    <w:p>
      <w:pPr>
        <w:pStyle w:val="Normal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220024D7E</w:t>
      </w:r>
    </w:p>
    <w:tbl>
      <w:tblPr>
        <w:tblW w:w="13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8"/>
      </w:tblGrid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6593D2D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14B6F5A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F794C73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86E477E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474483F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8517447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2553C09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16A4E79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6213405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2113D3253</w:t>
      </w:r>
    </w:p>
    <w:tbl>
      <w:tblPr>
        <w:tblW w:w="13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8"/>
      </w:tblGrid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8723B11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20337E7B</w:t>
            </w:r>
          </w:p>
        </w:tc>
      </w:tr>
      <w:tr>
        <w:trPr>
          <w:trHeight w:val="250" w:hRule="atLeast"/>
        </w:trPr>
        <w:tc>
          <w:tcPr>
            <w:tcW w:w="13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10426321</w:t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8:43:00Z</dcterms:created>
  <dc:creator>Bruce Watson</dc:creator>
  <dc:description/>
  <dc:language>en-US</dc:language>
  <cp:lastModifiedBy>Bruce Watson</cp:lastModifiedBy>
  <dcterms:modified xsi:type="dcterms:W3CDTF">1999-11-26T18:43:00Z</dcterms:modified>
  <cp:revision>2</cp:revision>
  <dc:subject/>
  <dc:title>Dave,</dc:title>
</cp:coreProperties>
</file>