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roach to Analyzing Steelhead</w:t>
      </w:r>
    </w:p>
    <w:p>
      <w:pPr>
        <w:pStyle w:val="Normal"/>
        <w:rPr/>
      </w:pPr>
      <w:r>
        <w:rPr/>
      </w:r>
    </w:p>
    <w:p>
      <w:pPr>
        <w:pStyle w:val="Normal"/>
        <w:numPr>
          <w:ilvl w:val="0"/>
          <w:numId w:val="2"/>
        </w:numPr>
        <w:rPr/>
      </w:pPr>
      <w:r>
        <w:rPr/>
        <w:t>Chinook Ratings – Habitat conditions were described for approximately 170 reaches of the Yakima Basin for chinook salmon using the EDT approach.</w:t>
      </w:r>
    </w:p>
    <w:p>
      <w:pPr>
        <w:pStyle w:val="Normal"/>
        <w:numPr>
          <w:ilvl w:val="1"/>
          <w:numId w:val="2"/>
        </w:numPr>
        <w:rPr/>
      </w:pPr>
      <w:r>
        <w:rPr/>
        <w:t>Coarse level ratings initially</w:t>
      </w:r>
    </w:p>
    <w:p>
      <w:pPr>
        <w:pStyle w:val="Normal"/>
        <w:numPr>
          <w:ilvl w:val="1"/>
          <w:numId w:val="2"/>
        </w:numPr>
        <w:rPr/>
      </w:pPr>
      <w:r>
        <w:rPr/>
        <w:t>Refined following review by various biologists and natural resource professionals with expertise in the basin</w:t>
      </w:r>
    </w:p>
    <w:p>
      <w:pPr>
        <w:pStyle w:val="Normal"/>
        <w:numPr>
          <w:ilvl w:val="0"/>
          <w:numId w:val="2"/>
        </w:numPr>
        <w:rPr/>
      </w:pPr>
      <w:r>
        <w:rPr/>
        <w:t>Translation to Steelhead – Chinook habitat ratings for 17 attributes of habitat quality were translated into steelhead habitat ratings using a set of rules that describe relative sensitivity between species (by life stage) to the attributes (see separate section)</w:t>
      </w:r>
    </w:p>
    <w:p>
      <w:pPr>
        <w:pStyle w:val="Normal"/>
        <w:numPr>
          <w:ilvl w:val="0"/>
          <w:numId w:val="2"/>
        </w:numPr>
        <w:rPr/>
      </w:pPr>
      <w:r>
        <w:rPr/>
        <w:t>Key Habitat Quantity – The quantity of key habitat estimated for steelhead was based on equations reported by Johnson et al. (1988) describing relationships between steelhead maximum parr density and channel gradient and stream flow. These relationships show that maximum density occurs in small streams (&lt;30 cfs) with channel gradient equal to or exceeding 4%. These equations were used exactly as presented to derive the end of life stage densities for various reach gradient and flow (translated to width), assuming that habitat quality was high. Quality attributes described in step two above were then incorporated.</w:t>
      </w:r>
    </w:p>
    <w:p>
      <w:pPr>
        <w:pStyle w:val="Normal"/>
        <w:numPr>
          <w:ilvl w:val="0"/>
          <w:numId w:val="2"/>
        </w:numPr>
        <w:rPr/>
      </w:pPr>
      <w:r>
        <w:rPr/>
        <w:t>Benchmark Survivals and Densities – The EDT method employs estimates of benchmarks, used in computing species performance from the habitat ratings described above that are given in relative terms. The benchmarks employed for steelhead are based on the cumulative work of several work groups over the past several years, drawn from a synthesis of literature on steelhead and rainbow trout. Benchmark rearing densities are extrapolated from Johnson et al. (1988) described in step 3 above.</w:t>
      </w:r>
    </w:p>
    <w:p>
      <w:pPr>
        <w:pStyle w:val="Normal"/>
        <w:numPr>
          <w:ilvl w:val="0"/>
          <w:numId w:val="2"/>
        </w:numPr>
        <w:rPr/>
      </w:pPr>
      <w:r>
        <w:rPr/>
        <w:t>Resource Partitioning between Anadromous Steelhead and Resident Rainbow – See description in separate section.</w:t>
      </w:r>
    </w:p>
    <w:p>
      <w:pPr>
        <w:pStyle w:val="Normal"/>
        <w:numPr>
          <w:ilvl w:val="0"/>
          <w:numId w:val="2"/>
        </w:numPr>
        <w:rPr/>
      </w:pPr>
      <w:r>
        <w:rPr/>
        <w:t>Life History Patterns – The life history patterns modeled were based on descriptions of juvenile and adult movements through the Columbia River and within the Yakima basin obtained from Bruce Watson, Joel Hubble, Dan Rawding, Chuck Peven, and Tom Co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2:08:00Z</dcterms:created>
  <dc:creator>Lawrence C. Lestelle</dc:creator>
  <dc:description/>
  <dc:language>en-US</dc:language>
  <cp:lastModifiedBy>bruce</cp:lastModifiedBy>
  <dcterms:modified xsi:type="dcterms:W3CDTF">2004-07-20T22:08:00Z</dcterms:modified>
  <cp:revision>2</cp:revision>
  <dc:subject/>
  <dc:title>Approach to Analyzing Steelhead</dc:title>
</cp:coreProperties>
</file>